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2052867215"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976126667"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